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0368153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76413632"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52792104"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15409664"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